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30  июня  2025  года №  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льховатк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Ольховат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</w:t>
      </w:r>
      <w:r>
        <w:rPr>
          <w:sz w:val="28"/>
          <w:szCs w:val="28"/>
          <w:lang w:val="ru-RU"/>
        </w:rPr>
        <w:t xml:space="preserve">т 16декабря 2024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 № 28 «О</w:t>
      </w:r>
      <w:r>
        <w:rPr>
          <w:bCs/>
          <w:sz w:val="28"/>
          <w:szCs w:val="28"/>
          <w:lang w:val="ru-RU"/>
        </w:rPr>
        <w:t xml:space="preserve"> бюджете Ольховатск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5 год и плановый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период 2026-2027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Ольховатского сельсовета Поныровского района Курской области, Собрание депутатов Ольховатского сельсовета Поныровского района Курской области Р Е Ш И Л 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Ольховат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6 декабря 2024 года №28 «</w:t>
      </w:r>
      <w:r>
        <w:rPr>
          <w:bCs/>
          <w:sz w:val="28"/>
          <w:szCs w:val="28"/>
          <w:lang w:val="ru-RU"/>
        </w:rPr>
        <w:t xml:space="preserve">О бюджете Ольховат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5 год и плановый период 2026-2027 годов</w:t>
      </w:r>
      <w:r>
        <w:rPr>
          <w:sz w:val="28"/>
          <w:szCs w:val="28"/>
          <w:lang w:val="ru-RU"/>
        </w:rPr>
        <w:t>» (газета «Ольховатский вестник » № 8 (8)  2024 года от 16.12.2024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1 слова «8245822 рубля» заменить словами «7837153рубля»;</w:t>
        <w:tab/>
        <w:tab/>
        <w:t xml:space="preserve">  в абзаце 2 слова «8666451 рубль» заменить словами «8257782 рубля»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приложения № 1-4  изложить в новой редакции (прилагают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ховатского сельсовета</w:t>
        <w:tab/>
        <w:t xml:space="preserve">                 О.Н.Зеленов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  <w:lang w:val="ru-RU"/>
        </w:rPr>
        <w:t>Глава  Ольховатского сельсовет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Курской области</w:t>
        <w:tab/>
        <w:t xml:space="preserve">                 Н.В.Рама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9:00Z</dcterms:created>
  <dc:creator>Admin</dc:creator>
  <dc:description/>
  <cp:keywords/>
  <dc:language>en-US</dc:language>
  <cp:lastModifiedBy>USER</cp:lastModifiedBy>
  <cp:lastPrinted>2021-02-01T10:19:00Z</cp:lastPrinted>
  <dcterms:modified xsi:type="dcterms:W3CDTF">2025-07-01T12:10:00Z</dcterms:modified>
  <cp:revision>16</cp:revision>
  <dc:subject/>
  <dc:title/>
</cp:coreProperties>
</file>