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5 декабря 2022 года № 18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4 год и плановый период 2025 и 2026 годов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в редакции решения от 23.08.2024 г. № 15; №26 от 28.11.2024г; №32 от 28.12.2024г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 декабря 2023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Ольховат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83749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39167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554183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536338 рублей, на 2026 год в сумме 35646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536338 рублей, в том числе условно утвержденные расходы в сумме 77683 рубля, на 2026 год в сумме 3564666 рублей, в том числе условно утвержденные расходы в сумме 17009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фицит </w:t>
      </w:r>
      <w:r>
        <w:rPr>
          <w:rFonts w:cs="Times New Roman" w:ascii="Times New Roman" w:hAnsi="Times New Roman"/>
          <w:sz w:val="28"/>
          <w:szCs w:val="28"/>
        </w:rPr>
        <w:t>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Ольховатского сельсовета Поныровского района Курской области на 2024 -2026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Ольховатского сельсовета Поныровского района не вправе принимать решения, приводящие к увеличению в 2024 году численности муниципальных служащих Ольховатского сельсовета Поныровского района и работников муниципальных учреждений, за исключением случаев передачи Ольховатского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льховат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Ольховатского сельсовета Поныровского района Курской области от 12.10.2021 года № 30 «Об организации пенсионного обеспечения лиц, замещавших должности муниципальной службы МО «Ольховат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40155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42250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44663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Ольховат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80311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Ольховатского сельсовета Поныровского района Курской области на 1 января 2026 года по долговым обязательствам 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Ольховат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Ольховат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Ольховат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на 2024 год согласно приложению № 8 к настоящему решению и Программу муниципальных гарантий Ольховат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5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0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5-01-29T17:09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