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БРАНИЕ ДЕРУТАТОВ ОЛЬХОВАТСКОГО СЕЛЬСОВЕТА ПОНЫРОВСКОГО РАЙОНА КУ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т 15 декабря 2022 года № 18 «О бюджете </w:t>
      </w:r>
      <w:r>
        <w:rPr>
          <w:b/>
          <w:sz w:val="28"/>
          <w:szCs w:val="28"/>
          <w:lang w:val="ru-RU"/>
        </w:rPr>
        <w:t>Ольховатского</w:t>
      </w:r>
      <w:r>
        <w:rPr>
          <w:b/>
          <w:bCs/>
          <w:sz w:val="28"/>
          <w:szCs w:val="28"/>
          <w:lang w:val="ru-RU"/>
        </w:rPr>
        <w:t xml:space="preserve"> сельсовета Поныровского района Курской области на 2024 год и плановый период 2025 и 2026 годов»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в редакции решения от 23.08.2024 г. № 15;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5 декабря 2023 года № 1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Ольховат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 бюджете Ольховат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4 год и 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Ольховат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Ольховатского сельсовета  Поныровского района Курской области (далее- местный бюджет) на 2024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658249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7416986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834494 рубля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5 и 2026 годы: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5 год в сумме 3536338 рублей, на 2026 год в сумме 3564666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5 год в сумме 3256027 рублей, в том числе условно утвержденные расходы в сумме 77683 рубля, на 2026 год в сумме 3564666 рублей, в том числе условно утвержденные расходы в сумме 170095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фицит </w:t>
      </w:r>
      <w:r>
        <w:rPr>
          <w:rFonts w:cs="Times New Roman" w:ascii="Times New Roman" w:hAnsi="Times New Roman"/>
          <w:sz w:val="28"/>
          <w:szCs w:val="28"/>
        </w:rPr>
        <w:t>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80311</w:t>
      </w:r>
      <w:r>
        <w:rPr>
          <w:rFonts w:cs="Times New Roman" w:ascii="Times New Roman" w:hAnsi="Times New Roman"/>
          <w:sz w:val="28"/>
          <w:szCs w:val="28"/>
        </w:rPr>
        <w:t xml:space="preserve"> рублей, дефицит(профицит)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1. Установить источники финансирования дефицита местного  бюджета  на 2024 год и на плановый период 2025 и 2026 годов согласно приложению № 1 к настоящему решению.           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Прогнозируемое поступление доходов местного бюджета в 2024 году и в плановом периоде 2025 и 2026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1. Утвердить прогнозируемое поступление доходов в местный бюджет в 2024 году и в плановом периоде 2025 и 2026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Бюджетные ассигнования местного бюджета на 2024 год и на плановый период 2025 и 2026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4.1. Утвердить распределение бюджетных ассигнований по разделам, подразделам, целевым статьям (муниципальным программам Ольховат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Ольховатского сельсовета Поныровского района Курской области на 2024 и на плановый период 2025 и 2026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3. Утвердить распределение бюджетных ассигнований по целевым статьям (муниципальным программам Ольховат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Ольховатского сельсовета Поныровского района Курской области   на 2024 год и  на плановый период 2025 и 2026 годов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ru-RU"/>
        </w:rPr>
        <w:t>4.4. Утвердить величину резервного фонда Администрации Ольховатского сельсовета Поныровского района Курской области на 2024 -2026 годы в сумме 2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5. Особенности исполнения местного бюджета в 2024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.1. Установить дополнительные основания для внесения изменений в сводную бюджетную роспись бюджета Ольховат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Ольховат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Ольховатского сельсовета  Поныровского района Курской области в случае принятия Главой Ольховат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4) увеличение бюджетных ассигнований резервного фонда Администрации Ольховатского сельсовета Поныровского района Курской области за счет уменьшения иных бюджетных ассигнований, предусмотренных соответствующему главному распорядителю средств бюджета сельсовета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>5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перераспределение бюджетных ассигнований на приоритетные проекты (программы), национальные проекты, осуществляемые в рамках муниципальных программ Ольховатского сельсовета Поныровского района Курской области, в пределах объемов, предусмотренных на реализацию соответствующих муниципальных программ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Ольховат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Ольховат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9) увеличение бюджетных ассигнований на основании нормативных правовых актов Курской области и Поныровского района Курской области, предусматривающих предоставление межбюджетных трансфертов бюджету сельсовета из бюджета Курской области и бюдж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0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.2. Установить, что остатки средств местного бюджета на начало текущего финансового год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 объеме, не превышающем сумму остатка неиспользованных бюджетных ассигнований на оплату заключенных от имени Администрации Ольховатского сельсовета  Поныровского района Ку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 Предоставить право Администрации Ольховат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Особенности использования бюджетных ассигнований по обеспечению деятельности органов местного самоуправления Ольховатского сельсовета Поныровского райо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.1. Органы местного самоуправления Ольховатского сельсовета Поныровского района не вправе принимать решения, приводящие к увеличению в 2024 году численности муниципальных служащих Ольховатского сельсовета Поныровского района и работников муниципальных учреждений, за исключением случаев передачи Ольховатского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7. Особенности исполнения отдельных расходных обязательств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Ольховатского сельсовета Поныровского района Курской области в сфере социального обеспечения насе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1069" w:hanging="0"/>
        <w:jc w:val="both"/>
        <w:outlineLvl w:val="1"/>
        <w:rPr/>
      </w:pPr>
      <w:r>
        <w:rPr>
          <w:sz w:val="28"/>
          <w:szCs w:val="28"/>
          <w:lang w:val="ru-RU" w:eastAsia="ru-RU"/>
        </w:rPr>
        <w:t>7.1.Установить с 1 февраля 2024 года размер индексации 1,0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/>
      </w:pPr>
      <w:r>
        <w:rPr>
          <w:sz w:val="28"/>
          <w:szCs w:val="28"/>
          <w:lang w:val="ru-RU" w:eastAsia="ru-RU"/>
        </w:rPr>
        <w:t>минимального размера пенсии за выслугу лет, предусмотренного пунктом 3.6 решения Собрания депутатов Ольховатского сельсовета Поныровского района Курской области от 12.10.2021 года № 30 «Об организации пенсионного обеспечения лиц, замещавших должности муниципальной службы МО «Ольховатский сельсовет» Поныровского района Курской области»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Муниципальный долг Ольховат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1401557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1422507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6 году до 1446631 рубль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Ольховатского сельсовета Поныровского района Курской области на 1 января 2025 года по долговым обязательствам Ольховатского сельсовета 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280311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Ольховатского сельсовета Поныровского района Курской области на 1 января 2026 года по долговым обязательствам Ольховат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Ольховатского сельсовета Поныровского района Курской области на 1 января 2027 года по долговым обязательства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льховат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Ольховатского сельсовета Поныровского района Курской области на 2024 год согласно приложению № 6 к настоящему решению и Программу муниципальных внутренних заимствований Ольховатского сельсовета Поныровского района Курской области на плановый период 2025 и 2026 годов согласно приложению № 7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льховатского сельсовета Поныровского района Курской области на 2024 год согласно приложению № 8 к настоящему решению и Программу муниципальных гарантий Ольховатского сельсовета Поныровского района Курской области на плановый период 2025 и 2026 годов согласно приложению № 9 к настоящему решению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eastAsia="SimSun;宋体"/>
          <w:b/>
          <w:b/>
          <w:bCs/>
          <w:sz w:val="28"/>
          <w:szCs w:val="28"/>
          <w:lang w:val="ru-RU" w:eastAsia="zh-CN"/>
        </w:rPr>
      </w:pPr>
      <w:r>
        <w:rPr>
          <w:rFonts w:eastAsia="SimSun;宋体"/>
          <w:b/>
          <w:bCs/>
          <w:sz w:val="28"/>
          <w:szCs w:val="28"/>
          <w:lang w:val="ru-RU" w:eastAsia="zh-CN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9. Вступление в силу настоящего реш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9.1. Настоящее решение вступает в силу с 1 января 2024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Ольховатского сельсовета Поныровского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района Курской области                                                                   О.Н.Зеленова       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Глава Ольховатского сельсовета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оныровского района                                                                        Е.Н.Бирюкова</w:t>
      </w:r>
    </w:p>
    <w:p>
      <w:pPr>
        <w:pStyle w:val="Normal"/>
        <w:jc w:val="both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15 декабря 2023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10:00Z</dcterms:created>
  <dc:creator>Отдел муниципальных образований МФ РФ</dc:creator>
  <dc:description/>
  <cp:keywords/>
  <dc:language>en-US</dc:language>
  <cp:lastModifiedBy>USER</cp:lastModifiedBy>
  <cp:lastPrinted>2021-11-15T16:50:00Z</cp:lastPrinted>
  <dcterms:modified xsi:type="dcterms:W3CDTF">2025-01-29T16:40:00Z</dcterms:modified>
  <cp:revision>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