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6 декабря 2024 года № 28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5 год и плановый период 2026 и 2027 годов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в редакции решения от 28.05.2025 г. № 9; от 30.06.2025г №14 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Поныровского района Курской области (далее-местный бюджет) на 2025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 сумме 783715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25778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42062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6 и 2027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6 год в сумме 5034078 рублей, на 2027 год в сумме 512840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6 год в сумме 4613449 рублей, в том числе условно утвержденные расходы в сумме 110898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7 год в сумме 5128406 рублей, в том числе условно утвержденные расходы в сумме 247232 руб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6 год в сумме 420629 рублей, дефицит (профицит) местного бюджета на 2027 год в сумме 0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5 году и в плановом периоде 2026 и 2027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5 году и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5 год и на плановый период 2026 и 2027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5 год и на плановый период 2026 и 2027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и на плановый период 2026 и 2027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5 -2027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5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местному бюджету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5 году численности муниципальных служащих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Ольховат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6.2. Установить, что с 1 декабря 2025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, окладов месячного денежного содержания муниципальных служащих Ольховатского сельсовета Поныров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1,04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Ольховат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декабря 2025 года размер индексации 1,0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Ольховатского сельсовета Поныровского района Курской области  от </w:t>
      </w:r>
      <w:r>
        <w:rPr>
          <w:sz w:val="28"/>
          <w:szCs w:val="28"/>
          <w:lang w:val="ru-RU"/>
        </w:rPr>
        <w:t>12.10.2021 года № 30 «Об организации пенсионного обеспечения лиц, замещавших должности муниципальной службы Ольховатского сельсовета Поныровского района Курской области»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103 1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2 163 31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7 году до 2 222 943  рубля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420629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8 года по долговым обязательствам</w:t>
      </w:r>
      <w:r>
        <w:rPr>
          <w:bCs/>
          <w:sz w:val="28"/>
          <w:szCs w:val="28"/>
          <w:lang w:val="ru-RU"/>
        </w:rPr>
        <w:t xml:space="preserve"> 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5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Ольховат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Ольховатского сельсовета Поныровского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О.Н. Зеленова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Ольховат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Н.В. Раманов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16 декабря 2024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пись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4:00Z</dcterms:created>
  <dc:creator>Отдел муниципальных образований МФ РФ</dc:creator>
  <dc:description/>
  <cp:keywords/>
  <dc:language>en-US</dc:language>
  <cp:lastModifiedBy>USER</cp:lastModifiedBy>
  <cp:lastPrinted>2023-12-05T10:51:00Z</cp:lastPrinted>
  <dcterms:modified xsi:type="dcterms:W3CDTF">2025-07-18T08:15:00Z</dcterms:modified>
  <cp:revision>1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74475076A46C9A820C3EC03AF4C4D_13</vt:lpwstr>
  </property>
  <property fmtid="{D5CDD505-2E9C-101B-9397-08002B2CF9AE}" pid="3" name="KSOProductBuildVer">
    <vt:lpwstr>1049-12.2.0.18911</vt:lpwstr>
  </property>
</Properties>
</file>