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ConsTitle"/>
        <w:widowControl/>
        <w:ind w:right="0"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БРАНИЕ ДЕРУТАТОВ ОЛЬХОВАТСКОГО СЕЛЬСОВЕТА ПОНЫРОВСКОГО РАЙОНА КУРСКОЙ ОБЛАСТИ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 xml:space="preserve">от 15 декабря 2022 года № 18 «О бюджете </w:t>
      </w:r>
      <w:r>
        <w:rPr>
          <w:b/>
          <w:sz w:val="28"/>
          <w:szCs w:val="28"/>
          <w:lang w:val="ru-RU"/>
        </w:rPr>
        <w:t>Ольховатского</w:t>
      </w:r>
      <w:r>
        <w:rPr>
          <w:b/>
          <w:bCs/>
          <w:sz w:val="28"/>
          <w:szCs w:val="28"/>
          <w:lang w:val="ru-RU"/>
        </w:rPr>
        <w:t xml:space="preserve"> сельсовета Поныровского района Курской области на 2024 год и плановый период 2025 и 2026 годов»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(в редакции решения от 23.08.2024 г. № 15; №26 от 28.11.2024г;)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15 декабря 2023 года № 18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.Ольховатк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 xml:space="preserve">О бюджете Ольховатского сельсовета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ныровского района 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Курской области на 2024 год и на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плановый период 2025 и 2026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Cs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b/>
          <w:bCs/>
          <w:sz w:val="28"/>
          <w:szCs w:val="28"/>
          <w:lang w:val="ru-RU"/>
        </w:rPr>
        <w:t>1. Основные характеристики бюджета</w:t>
      </w:r>
      <w:r>
        <w:rPr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Ольховатского сельсовета 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1. Утвердить основные характеристики бюджета Ольховатского сельсовета  Поныровского района Курской области (далее- местный бюджет) на 2024 год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в сумме 7355182 рубля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в сумме 8189675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3) дефицит местного бюджета в сумме 834494 рубля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2. Утвердить основные характеристики местного бюджета на 2025 и 2026 годы: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на 2025 год в сумме 3536338 рублей, на 2026 год в сумме 3564666 рублей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на 2025 год в сумме 3256027 рублей, в том числе условно утвержденные расходы в сумме 77683 рубля, на 2026 год в сумме 3564666 рублей, в том числе условно утвержденные расходы в сумме 170095 рублей;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ефицит </w:t>
      </w:r>
      <w:r>
        <w:rPr>
          <w:rFonts w:cs="Times New Roman" w:ascii="Times New Roman" w:hAnsi="Times New Roman"/>
          <w:sz w:val="28"/>
          <w:szCs w:val="28"/>
        </w:rPr>
        <w:t>местного бюджет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280311</w:t>
      </w:r>
      <w:r>
        <w:rPr>
          <w:rFonts w:cs="Times New Roman" w:ascii="Times New Roman" w:hAnsi="Times New Roman"/>
          <w:sz w:val="28"/>
          <w:szCs w:val="28"/>
        </w:rPr>
        <w:t xml:space="preserve"> рублей, дефицит(профицит) местного бюджета на 202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 год в сумме 0 рублей.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iCs/>
          <w:sz w:val="28"/>
          <w:szCs w:val="28"/>
          <w:lang w:val="ru-RU"/>
        </w:rPr>
        <w:t>2. Источники финансирования дефицита местного бюджета</w:t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 xml:space="preserve">2.1. Установить источники финансирования дефицита местного  бюджета  на 2024 год и на плановый период 2025 и 2026 годов согласно приложению № 1 к настоящему решению.               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 xml:space="preserve">3. Прогнозируемое поступление доходов местного бюджета в 2024 году и в плановом периоде 2025 и 2026 годов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3.1. Утвердить прогнозируемое поступление доходов в местный бюджет в 2024 году и в плановом периоде 2025 и 2026 годов согласно приложению № 2 к настоящему решению.</w:t>
      </w:r>
    </w:p>
    <w:p>
      <w:pPr>
        <w:pStyle w:val="Normal"/>
        <w:tabs>
          <w:tab w:val="clear" w:pos="720"/>
          <w:tab w:val="left" w:pos="870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4. Бюджетные ассигнования местного бюджета на 2024 год и на плановый период 2025 и 2026 годов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4.1. Утвердить распределение бюджетных ассигнований по разделам, подразделам, целевым статьям (муниципальным программам Ольховат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Ольховатского сельсовета Поныровского района Курской области на 2024 и на плановый период 2025 и 2026 годов согласно приложению №3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2. Утвердить ведомственную структуру расходов местного бюджета на 2024 год и на плановый период 2025 и 2026 годов согласно приложению №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3. Утвердить распределение бюджетных ассигнований по целевым статьям (муниципальным программам Ольховатского сельсовета Поныровского района Курской области и непрограммным направлениям деятельности), группам видов расходов классификации расходов бюджета Ольховатского сельсовета Поныровского района Курской области   на 2024 год и  на плановый период 2025 и 2026 годов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iCs/>
          <w:sz w:val="28"/>
          <w:szCs w:val="28"/>
          <w:lang w:val="ru-RU"/>
        </w:rPr>
        <w:t>4.4. Утвердить величину резервного фонда Администрации Ольховатского сельсовета Поныровского района Курской области на 2024 -2026 годы в сумме 2000</w:t>
      </w:r>
      <w:r>
        <w:rPr>
          <w:iCs/>
          <w:color w:val="FF0000"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рублей ежегодно.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5. Особенности исполнения местного бюджета в 2024 году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5.1. Установить дополнительные основания для внесения изменений в сводную бюджетную роспись бюджета Ольховатского сельсовета Поныровского района Курской области без внесения изменений в настоящее решение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еорганизации муниципальных учрежде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2) в случаях, установленных статьей 217 Бюджетного кодекс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3)</w:t>
      </w:r>
      <w:r>
        <w:rPr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перераспределения бюджетных ассигнований, предусмотренных главным распорядителям средств местного бюджета  на оплату труда работников органов местного самоуправления Ольховатского сельсовета Поныровского района Курской области, между главными распорядителями средств местного  бюджета , разделами, подразделами, целевыми статьями, видами расходов классификации расходов бюджета на оплату труда работников органов местного самоуправления Ольховатского сельсовета  Поныровского района Курской области в случае принятия Главой Ольховатского сельсовета Поныровского района Курской области решений о сокращении численности этих работников, а также в случае образования экономии указанных средст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4) увеличение бюджетных ассигнований резервного фонда Администрации Ольховатского сельсовета Поныровского района Курской области за счет уменьшения иных бюджетных ассигнований, предусмотренных соответствующему главному распорядителю средств бюджета сельсовета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iCs/>
          <w:sz w:val="28"/>
          <w:szCs w:val="28"/>
          <w:lang w:val="ru-RU"/>
        </w:rPr>
        <w:t xml:space="preserve">          </w:t>
      </w:r>
      <w:r>
        <w:rPr>
          <w:iCs/>
          <w:sz w:val="28"/>
          <w:szCs w:val="28"/>
          <w:lang w:val="ru-RU"/>
        </w:rPr>
        <w:t>5) изменение программных (непрограммных) направлений расходов, подпрограмм, основных мероприятий целевых статей расходов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6) перераспределение бюджетных ассигнований на приоритетные проекты (программы), национальные проекты, осуществляемые в рамках муниципальных программ Ольховатского сельсовета Поныровского района Курской области, в пределах объемов, предусмотренных на реализацию соответствующих муниципальных программ Ольховат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7) 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Ольховат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8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Ольховатского сельсовета Поныровского района Курской области из областного бюджета, в пределах объема бюджетных ассигнований, предусмотренных по соответствующей муниципальной программе Ольховатского сельсовета 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9) увеличение бюджетных ассигнований на основании нормативных правовых актов Курской области и Поныровского района Курской области, предусматривающих предоставление межбюджетных трансфертов бюджету сельсовета из бюджета Курской области и бюдж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10) перераспределения бюджетных ассигнований между главными распорядителями средств местного бюджета, разделами, подразделами, целевыми статьями и видами расход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iCs/>
          <w:sz w:val="28"/>
          <w:szCs w:val="28"/>
          <w:lang w:val="ru-RU"/>
        </w:rPr>
        <w:t>5.2. Установить, что остатки средств местного бюджета на начало текущего финансового года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в объеме, не превышающем сумму остатка неиспользованных бюджетных ассигнований на оплату заключенных от имени Администрации Ольховатского сельсовета  Поныровского района Кур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в текущем финансовом году на увеличение бюджетных ассигнований на указанные цели в случае наличия соответствующих бюджетных обязательств, на основании предложений главных распорядителей средств местного бюджета 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5.3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-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 бюдж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 не более 60 процентов суммы договора (муниципального контракта) – по договорам (муниципальным контрактам) 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в размере 100 процентов.</w:t>
      </w:r>
    </w:p>
    <w:p>
      <w:pPr>
        <w:pStyle w:val="Normal"/>
        <w:autoSpaceDE w:val="false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4. Предоставить право Администрации Ольховатского сельсовета Поныр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6. Особенности использования бюджетных ассигнований по обеспечению деятельности органов местного самоуправления Ольховатского сельсовета Поныровского райоона Курской области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6.1. Органы местного самоуправления Ольховатского сельсовета Поныровского района не вправе принимать решения, приводящие к увеличению в 2024 году численности муниципальных служащих Ольховатского сельсовета Поныровского района и работников муниципальных учреждений, за исключением случаев передачи Ольховатского Поныровского района Курской области дополнительных полномочий в соответствии с законодательством Российской Федерации и Курской области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 xml:space="preserve">7. Особенности исполнения отдельных расходных обязательств 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Ольховатского сельсовета Поныровского района Курской области в сфере социального обеспечения населения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left="1069" w:hanging="0"/>
        <w:jc w:val="both"/>
        <w:outlineLvl w:val="1"/>
        <w:rPr/>
      </w:pPr>
      <w:r>
        <w:rPr>
          <w:sz w:val="28"/>
          <w:szCs w:val="28"/>
          <w:lang w:val="ru-RU" w:eastAsia="ru-RU"/>
        </w:rPr>
        <w:t>7.1.Установить с 1 февраля 2024 года размер индексации 1,0: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both"/>
        <w:outlineLvl w:val="1"/>
        <w:rPr/>
      </w:pPr>
      <w:r>
        <w:rPr>
          <w:sz w:val="28"/>
          <w:szCs w:val="28"/>
          <w:lang w:val="ru-RU" w:eastAsia="ru-RU"/>
        </w:rPr>
        <w:t>минимального размера пенсии за выслугу лет, предусмотренного пунктом 3.6 решения Собрания депутатов Ольховатского сельсовета Поныровского района Курской области от 12.10.2021 года № 30 «Об организации пенсионного обеспечения лиц, замещавших должности муниципальной службы МО «Ольховатский сельсовет» Поныровского района Курской области»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8. Муниципальный долг Ольховатского сельсовета Поныровского района Курской области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8.1. 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4 году до 1401557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5 году до 1422507 рублей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6 году до 1446631 рубль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 xml:space="preserve">8.2. Установить верхний предел муниципального внутреннего долга Ольховатского сельсовета Поныровского района Курской области на 1 января 2025 года по долговым обязательствам Ольховатского сельсовета  Поныровского района Курской области в сумме </w:t>
      </w:r>
      <w:bookmarkStart w:id="0" w:name="_Hlk529279449"/>
      <w:r>
        <w:rPr>
          <w:sz w:val="28"/>
          <w:szCs w:val="28"/>
          <w:lang w:val="ru-RU"/>
        </w:rPr>
        <w:t xml:space="preserve">280311 </w:t>
      </w:r>
      <w:bookmarkEnd w:id="0"/>
      <w:r>
        <w:rPr>
          <w:sz w:val="28"/>
          <w:szCs w:val="28"/>
          <w:lang w:val="ru-RU"/>
        </w:rPr>
        <w:t>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.3. Установить верхний предел муниципального внутреннего долга Ольховатского сельсовета Поныровского района Курской области на 1 января 2026 года по долговым обязательствам Ольховат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.4. Установить верхний предел муниципального внутреннего долга Ольховатского сельсовета Поныровского района Курской области на 1 января 2027 года по долговым обязательствам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Ольховатского сельсовета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8.5. Утвердить Программу муниципальных внутренних заимствований Ольховатского сельсовета Поныровского района Курской области на 2024 год согласно приложению № 6 к настоящему решению и Программу муниципальных внутренних заимствований Ольховатского сельсовета Поныровского района Курской области на плановый период 2025 и 2026 годов согласно приложению № 7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.6. Утвердить Программу муниципальных гарантий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Ольховатского сельсовета Поныровского района Курской области на 2024 год согласно приложению № 8 к настоящему решению и Программу муниципальных гарантий Ольховатского сельсовета Поныровского района Курской области на плановый период 2025 и 2026 годов согласно приложению № 9 к настоящему решению.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rFonts w:eastAsia="SimSun;宋体"/>
          <w:b/>
          <w:b/>
          <w:bCs/>
          <w:sz w:val="28"/>
          <w:szCs w:val="28"/>
          <w:lang w:val="ru-RU" w:eastAsia="zh-CN"/>
        </w:rPr>
      </w:pPr>
      <w:r>
        <w:rPr>
          <w:rFonts w:eastAsia="SimSun;宋体"/>
          <w:b/>
          <w:bCs/>
          <w:sz w:val="28"/>
          <w:szCs w:val="28"/>
          <w:lang w:val="ru-RU" w:eastAsia="zh-CN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9. Вступление в силу настоящего решения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  <w:lang w:val="ru-RU" w:eastAsia="ru-RU"/>
        </w:rPr>
        <w:t>9.1. Настоящее решение вступает в силу с 1 января 2024 год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Председатель Собрания депутатов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ru-RU" w:eastAsia="ru-RU"/>
        </w:rPr>
        <w:t xml:space="preserve">Ольховатского сельсовета Поныровского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ru-RU" w:eastAsia="ru-RU"/>
        </w:rPr>
        <w:t xml:space="preserve">района Курской области                                                                   О.Н.Зеленова        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ru-RU" w:eastAsia="ru-RU"/>
        </w:rPr>
        <w:t xml:space="preserve">Глава Ольховатского сельсовета 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Поныровского района                                                                        Е.Н.Бирюкова</w:t>
      </w:r>
    </w:p>
    <w:p>
      <w:pPr>
        <w:pStyle w:val="Normal"/>
        <w:jc w:val="both"/>
        <w:rPr>
          <w:bCs/>
          <w:i/>
          <w:i/>
          <w:sz w:val="28"/>
          <w:szCs w:val="28"/>
          <w:lang w:val="ru-RU" w:eastAsia="ru-RU"/>
        </w:rPr>
      </w:pPr>
      <w:r>
        <w:rPr>
          <w:bCs/>
          <w:i/>
          <w:sz w:val="28"/>
          <w:szCs w:val="28"/>
          <w:lang w:val="ru-RU" w:eastAsia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>15 декабря 2023 года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849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6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6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en-US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5T08:10:00Z</dcterms:created>
  <dc:creator>Отдел муниципальных образований МФ РФ</dc:creator>
  <dc:description/>
  <cp:keywords/>
  <dc:language>en-US</dc:language>
  <cp:lastModifiedBy>USER</cp:lastModifiedBy>
  <cp:lastPrinted>2021-11-15T16:50:00Z</cp:lastPrinted>
  <dcterms:modified xsi:type="dcterms:W3CDTF">2025-01-29T16:51:00Z</dcterms:modified>
  <cp:revision>4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