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5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ЛЬХОВАТСКОГО СЕЛЬСОВЕТА ПОНЫРО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льховат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2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61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539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356 65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183 092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 16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7 87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60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10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60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10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5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36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6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0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6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0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6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0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75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4 27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4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4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66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8 52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01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2 16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01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2 16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4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6 35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4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6 35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4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57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4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57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4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57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4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57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99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24 4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75 21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99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24 4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75 21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5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4 1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7 1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0 48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7 1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0 48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7 1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0 48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0 916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35 666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56 58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0 91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35 66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9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4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5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1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2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1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2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1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2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1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2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1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2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1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2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58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71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3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2 04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28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94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5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94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5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0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949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058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94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5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94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5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94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5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18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2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9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22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9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22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9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22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9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52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9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52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7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15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5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1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4 2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6 82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4 94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4 94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4 94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9 94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9 94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3 09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1 19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77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74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6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58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99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.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1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5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50 9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9 67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31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2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6 15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8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828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828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6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4 70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2 28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6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4 70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2 28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6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4 70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2 28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6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4 70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2 28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56 98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701,0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2 284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0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23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0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23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0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23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2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68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7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55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76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1 33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76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1 33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76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1 33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0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91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5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42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1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13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13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4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4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4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4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4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4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4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34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84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74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84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335 74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19 74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35 741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61 344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562 410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61 344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61 344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61 344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61 344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5 602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30 980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5 602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5 602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5 602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5 602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10:00Z</dcterms:created>
  <dc:creator>Поляков Сергей Витальевич Финтех ©</dc:creator>
  <dc:description/>
  <dc:language>en-US</dc:language>
  <cp:lastModifiedBy>пользователь</cp:lastModifiedBy>
  <dcterms:modified xsi:type="dcterms:W3CDTF">2022-06-21T07:10:00Z</dcterms:modified>
  <cp:revision>2</cp:revision>
  <dc:subject/>
  <dc:title/>
</cp:coreProperties>
</file>