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ЛЬХОВАТСКОГО СЕЛЬСОВЕТА ПОНЫРО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льховат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2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54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39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224 01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 315 73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6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13 58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9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1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9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1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0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61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26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5 75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57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57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0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5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5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4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4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9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 55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2 14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9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 55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2 14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5 9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08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3 58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08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3 58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08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3 58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0 866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22 888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23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0 86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22 88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92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2 77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5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20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5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20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5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20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5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20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5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20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5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20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8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8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9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8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3 54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84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84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0 4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567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8 840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84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84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84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2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8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91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8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1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70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1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70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1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70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1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99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1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99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0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7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3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7 6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8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70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8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82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8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82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8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82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8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9 82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8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9 82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9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67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44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.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4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5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50 9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67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1 3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2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15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7 83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15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7 83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15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7 83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6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15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7 83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56 98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9 152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17 833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90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8 19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90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8 19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90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8 19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2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99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7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19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19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62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62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21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7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21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7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21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7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21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7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21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7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21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7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21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7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21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7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84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76 84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84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6 84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07 1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847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24 018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699 736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24 018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24 018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24 018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24 018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0 866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22 888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0 866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0 866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0 866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0 866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7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2-06-21T07:07:00Z</dcterms:modified>
  <cp:revision>2</cp:revision>
  <dc:subject/>
  <dc:title/>
</cp:coreProperties>
</file>