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01 24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 995 7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05 4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3 38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6 66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0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0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0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0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2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9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0 27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74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1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1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66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3 51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6 5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61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6 5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61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9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90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09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90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61 19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2 38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81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61 19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2 38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81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4 23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0 29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0 29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9 1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2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9 1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2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9 1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2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82 196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395 741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86 45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2 19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95 74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6 45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45 57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3 1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 4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1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4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2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5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3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7 51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91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1 55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1 55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3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1 552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45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1 55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1 55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1 55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0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5 85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3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70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95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95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95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5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19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1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5 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7 19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1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02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7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17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4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4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6 96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26 11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0 85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21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81 4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8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0 6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81 4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8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0 6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81 4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8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0 6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8 1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8 1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8 1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3 0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0 33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9 8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9 8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 09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71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 09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71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 09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71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 09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 09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3 73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55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3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6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5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7 65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6 0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1 5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7 6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8 8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6 25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6 04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3 42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6 04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3 42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6 04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3 42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6 043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3 423,2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20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0 70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0 70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0 70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0 70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 за счет средств местного бюджета (вне соглашения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9 52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78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9 52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78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9 52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78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9 52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78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61 3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9 529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788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9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9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85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9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36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8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4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23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8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23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8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23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8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90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21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32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4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3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94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3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8 86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4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8 86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4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5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87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3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9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3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 399 9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399 9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975 45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1 427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9 975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1 452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5 249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7 453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77 795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5 249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7 453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5 249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7 453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5 249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7 453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5 249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7 453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82 196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07 42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74 766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82 196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07 42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82 196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07 42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82 196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07 42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882 196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07 42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2:54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12-11T12:54:00Z</dcterms:modified>
  <cp:revision>2</cp:revision>
  <dc:subject/>
  <dc:title/>
</cp:coreProperties>
</file>