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дека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2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ЛЬХОВАТСКОГО СЕЛЬСОВЕТА ПОНЫРО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льховат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2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614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 524 57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 416 34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08 235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0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78 73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1 31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942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942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46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3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3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3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3 192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3 830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0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2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0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2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1 58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60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9 02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15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9 02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15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55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44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55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44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84 5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37 60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9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84 5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37 60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9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9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9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2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1 6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2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1 6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2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1 6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665 903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39 626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05 53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65 90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39 62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29 57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02 90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6 66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40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5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40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5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40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5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40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5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40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5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40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5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80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97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59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7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5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5 02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39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8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6 89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10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8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6 89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10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8 0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6 898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109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8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6 89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10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8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6 89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10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8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6 89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10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0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637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25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1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26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7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128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28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7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128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28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7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128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28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2 7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6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345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2 7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6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345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1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6 06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63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1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29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1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4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4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82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7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68 96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2 15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6 81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2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8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213,1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8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42 67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7 14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5 53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42 67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7 14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5 53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42 67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7 14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5 53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4 39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4 39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4 39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 27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3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07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07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6 6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4 8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75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6 6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4 8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75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6 6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4 8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75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4 0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75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4 0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75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0 18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108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87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64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0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1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0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1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1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9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72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72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72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1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.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68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7 7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50 9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6 07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4 91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3 2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52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8 8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32 37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0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828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828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6 04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9 54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6 04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9 54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6 04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9 54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6 043,2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9 543,2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"Увековечение  памяти погибших при защите Отечества на 2019-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"Увековечение  памяти погибших при защите Отечества на 2019-2024 годы" за счет средств местного бюджета (вне соглашения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37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8 08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3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7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8 08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23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7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8 08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23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7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8 08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23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7 3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28 080,4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9 237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68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68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26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26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0 5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52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0 5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52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0 5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52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8 24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77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32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4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9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6 066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71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9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9 98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1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9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9 98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1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1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98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7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7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5 03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6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5 03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6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5 03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6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5 03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6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5 03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6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5 03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6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5 03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6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5 03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6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7 375 4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5 249 560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375 4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249 560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125 87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91 427,9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49 560,1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1 867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08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416 343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492 239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08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416 343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08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416 343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08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416 343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08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416 343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665 903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39 626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665 903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665 903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665 903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665 903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2:57:00Z</dcterms:created>
  <dc:creator>Поляков Сергей Витальевич Финтех ©</dc:creator>
  <dc:description/>
  <dc:language>en-US</dc:language>
  <cp:lastModifiedBy>пользователь</cp:lastModifiedBy>
  <dcterms:modified xsi:type="dcterms:W3CDTF">2022-12-11T12:57:00Z</dcterms:modified>
  <cp:revision>2</cp:revision>
  <dc:subject/>
  <dc:title/>
</cp:coreProperties>
</file>