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39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585 54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954 20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21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83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3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7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3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7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1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10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6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6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6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29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6 72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6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6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91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1 26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992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1 19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992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1 19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92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7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92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07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4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57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4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57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4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57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4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57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9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7 33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02 36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9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7 33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02 36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4 1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6 01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1 65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6 01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1 65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6 01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1 65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22 218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34 364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56 5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2 21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4 36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82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 65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67 94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0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54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0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54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0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54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0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54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0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54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0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54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7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89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6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76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55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13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 87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13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 87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7 0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131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6 876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13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 87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13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 87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13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 87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94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94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18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92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3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8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3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8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3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8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3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9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3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9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75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1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2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8 84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6 96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6 96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6 96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1 96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1 96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38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7 91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6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5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6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5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99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4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5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50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9 6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3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6 15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1 15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828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828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49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 48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49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0 48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49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0 48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49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0 48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56 9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497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0 488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1 33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1 33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1 33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0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91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5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42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1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3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84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6 67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84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6 67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47 3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670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86 109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337 645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86 109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86 109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86 109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86 109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22 780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33 802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22 780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22 780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22 780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56 583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22 780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9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06-21T07:09:00Z</dcterms:modified>
  <cp:revision>2</cp:revision>
  <dc:subject/>
  <dc:title/>
</cp:coreProperties>
</file>