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7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ЛЬХОВАТСКОГО СЕЛЬСОВЕТА ПОНЫРО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льховат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2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614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1 572 57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211 13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361 44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0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0 12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9 917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37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4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37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4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8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63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2 59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5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2 59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5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2 59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5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7 86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9 15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3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3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7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3 41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40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8 77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40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8 77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36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4 63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36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4 63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8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6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32 5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1 0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31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32 5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1 0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31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9 3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9 5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0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0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0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1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8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0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1 7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8 7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0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1 7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8 7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0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1 7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8 7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0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48 896,3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51 114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00 01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48 89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51 11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36 62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34 47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02 14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78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7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78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7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78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7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78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7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78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7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78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7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8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9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2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2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2 07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0 25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1 17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83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1 17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83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3 0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170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1 83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1 17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83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1 17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83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3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1 17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83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0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88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1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16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95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90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1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90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1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90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1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90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70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90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70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17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5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72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80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39 12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8 30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50 82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48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23 62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7 92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5 70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23 62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7 92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5 70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23 62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7 92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5 70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7 92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7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7 92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7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7 92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7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60 22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60 22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57 02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57 02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 81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6 99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 81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6 99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 81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6 99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 81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1 99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 81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1 99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379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91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434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082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6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5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4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1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.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3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5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50 9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1 07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9 91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52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6 15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9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828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828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3 32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3 3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"Увековечение  памяти погибших при защите Отечества на 2019-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7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8 29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69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7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8 29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9 69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7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8 29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9 69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7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8 29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9 69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87 98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8 290,4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9 695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00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94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00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94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00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94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34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2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5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68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8 08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00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8 08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00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8 08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00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01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2 10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7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89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69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74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30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27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30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27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5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569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01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73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25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9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7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7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62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17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62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17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62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17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62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17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62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17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62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17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62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17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62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17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7 375 4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737 76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375 4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737 76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637 67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91 427,9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37 760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53 667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216 131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740 451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216 131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216 131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216 131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216 131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0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 892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46 118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0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 892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0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 892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0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 892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00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 892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2:45:00Z</dcterms:created>
  <dc:creator>Поляков Сергей Витальевич Финтех ©</dc:creator>
  <dc:description/>
  <dc:language>en-US</dc:language>
  <cp:lastModifiedBy>пользователь</cp:lastModifiedBy>
  <dcterms:modified xsi:type="dcterms:W3CDTF">2022-12-11T12:45:00Z</dcterms:modified>
  <cp:revision>2</cp:revision>
  <dc:subject/>
  <dc:title/>
</cp:coreProperties>
</file>