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24 5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74 89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349 68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7 00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3 03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31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0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31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0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2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9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4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09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4 92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9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9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85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3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 61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6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 61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6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23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76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23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76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4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7 88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6 64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4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7 88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6 64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 04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8 13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4 0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14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4 0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14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5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5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2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5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46 950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8 57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5 5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46 95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8 57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84 29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35 02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9 26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4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4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4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4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4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4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30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47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4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4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1 43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88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11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9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11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9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3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6 112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6 895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11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9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11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9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6 11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89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0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1 35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3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75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5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32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99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32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99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32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99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00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0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00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0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09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1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91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9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1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8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31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8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94 78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4 8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9 96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5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47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4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9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5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75 77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9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5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75 77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9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5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75 77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 77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 77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 77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5 8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3 15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2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2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1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9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1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9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1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9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1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69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1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69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8 90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8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21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0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6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5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5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6 0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9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6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0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8 211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5 11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1 2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6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1 2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06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1 2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06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1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1 2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06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1 3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11 250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0 06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8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5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8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5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8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55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2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7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5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7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2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2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02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16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5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85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4 34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3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3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6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64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3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6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64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28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9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7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3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 272 05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272 05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103 37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1 427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72 056,4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19 371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86 582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22 00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86 582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86 582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86 582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08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86 582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8 638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46 891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8 638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8 638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8 638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5 530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8 638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2:50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12-11T12:50:00Z</dcterms:modified>
  <cp:revision>2</cp:revision>
  <dc:subject/>
  <dc:title/>
</cp:coreProperties>
</file>