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февра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2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ЛЬХОВАТСКОГО СЕЛЬСОВЕТА ПОНЫРОВ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льховат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2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54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 539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31 35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 608 39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0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1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6 42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64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64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21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73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4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3 476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9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33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9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33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7 13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9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7 95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7 95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2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99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7 73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81 96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99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7 73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81 96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9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4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3 00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4 66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3 00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4 66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3 00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4 66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687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170 067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23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3 68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70 06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92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6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75 228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29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76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958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6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84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6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84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0 4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567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8 840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6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84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6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84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6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84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2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8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9 91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1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8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9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9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9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4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4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27 6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7 2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7 2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7 2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2 2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0 8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2 2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5 6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.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4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5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50 9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9 67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1 31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0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52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2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"Увековечение  памяти погибших при защите Отечества на 2019-2024 го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L299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6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8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4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1 71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8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4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1 71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8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4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1 71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8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4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1 71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58 36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649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21 711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6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6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6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3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19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5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5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624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624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84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66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84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177 66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61 67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0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77 666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31 353,6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992 401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31 353,6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31 353,6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31 353,6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31 353,6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687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170 067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687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687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687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23 7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687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5:00Z</dcterms:created>
  <dc:creator>Поляков Сергей Витальевич Финтех ©</dc:creator>
  <dc:description/>
  <dc:language>en-US</dc:language>
  <cp:lastModifiedBy>пользователь</cp:lastModifiedBy>
  <dcterms:modified xsi:type="dcterms:W3CDTF">2022-06-21T07:05:00Z</dcterms:modified>
  <cp:revision>2</cp:revision>
  <dc:subject/>
  <dc:title/>
</cp:coreProperties>
</file>