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24 57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612 68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911 89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5 23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4 80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38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38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2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90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1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25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77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3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0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3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0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31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86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3 07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1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3 07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1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24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75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24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75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4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7 44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27 08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4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7 44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27 08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5 8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9 79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0 3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83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4 39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83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4 39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5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5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5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58 128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47 401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5 5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58 12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47 40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34 29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3 77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0 5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2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2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2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2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2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2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10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67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4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6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85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47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1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 8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1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 8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1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9 800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20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1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 8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1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 8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1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9 8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0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8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9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9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70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05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26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05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26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05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26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9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2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9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2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92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77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36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4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4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4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2 78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4 35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8 42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213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8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7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0 59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6 70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7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0 59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6 70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7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0 59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6 70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7 8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5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7 8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5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7 8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5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3 8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1 15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0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0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61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61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61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61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1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3 61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1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1 51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7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10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41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5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7 7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6 0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9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6 15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9 61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6 53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82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79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53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79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53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79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6 53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6 79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6 532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79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0 03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79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0 03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79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0 03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79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0 03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5 39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9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5 39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9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5 39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9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5 39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9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1 3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5 397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5 920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88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5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88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5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88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5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55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5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3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2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7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2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7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2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7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16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5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85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5 98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79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3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90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3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90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92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99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9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2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2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2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2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2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2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2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2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 645 44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645 44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729 98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91 427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5 446,6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5 981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624 369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84 213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624 369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624 369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624 369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624 369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69 816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35 71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69 816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69 816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69 816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69 816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2:52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12-11T12:52:00Z</dcterms:modified>
  <cp:revision>2</cp:revision>
  <dc:subject/>
  <dc:title/>
</cp:coreProperties>
</file>