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вгус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8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ЛЬХОВАТСКОГО СЕЛЬСОВЕТА ПОНЫРО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льховат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2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14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572 57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487 46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085 11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0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1 73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8 30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87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3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87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3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9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2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59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5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59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5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59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5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9 97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050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2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2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7 55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1 62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27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90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27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90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27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72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27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72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32 5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55 72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 80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32 5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55 72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 80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9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9 5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6 06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4 11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4 08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 14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4 08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 14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0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2 4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8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0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2 4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8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0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2 4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8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0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79 684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20 326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00 01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79 68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20 32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10 29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19 99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0 29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65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20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65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20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65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20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65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20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65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20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65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20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115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66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53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53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6 52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79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7 34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66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7 34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66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3 0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345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5 662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7 34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66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7 34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66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7 34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66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9 79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10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5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6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8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13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8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13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8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13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8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43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8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43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69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00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48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2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92 78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2 49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60 29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48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77 2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6 66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70 6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77 2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6 66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70 6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77 2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6 66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70 6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3 92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7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3 92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7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3 92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7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53 8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51 15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50 6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50 69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26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5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26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5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26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5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26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6 5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26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6 5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8 38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9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87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63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6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5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4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1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.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3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5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50 9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1 07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9 91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2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6 15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1 03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5 1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828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828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5 1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5 1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5 1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8 211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5 11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"Увековечение  памяти погибших при защите Отечества на 2019-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6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6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6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8 21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6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4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4 28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03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4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4 28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03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4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4 28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03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4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4 28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03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14 3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4 283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034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1 35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58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1 35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58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1 35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58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7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81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5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7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22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87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22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87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22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87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29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82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928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4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6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0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57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6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12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8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6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12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8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14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77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98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7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7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68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68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68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68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68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68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68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68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292 22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292 22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083 20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91 427,9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2 224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99 203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496 329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60 253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496 329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496 329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496 329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496 329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0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8 553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1 457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0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8 553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0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8 553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0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8 553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0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8 553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2:48:00Z</dcterms:created>
  <dc:creator>Поляков Сергей Витальевич Финтех ©</dc:creator>
  <dc:description/>
  <dc:language>en-US</dc:language>
  <cp:lastModifiedBy>пользователь</cp:lastModifiedBy>
  <dcterms:modified xsi:type="dcterms:W3CDTF">2022-12-11T12:48:00Z</dcterms:modified>
  <cp:revision>2</cp:revision>
  <dc:subject/>
  <dc:title/>
</cp:coreProperties>
</file>