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июн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6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ОЛЬХОВАТСКОГО СЕЛЬСОВЕТА ПОНЫРОВ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льховат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0428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5610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1 572 57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879 453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693 125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0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7 31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72 729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38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32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38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32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940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577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05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05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05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7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736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7 28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9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4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9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4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7 64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1 53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5 92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3 25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5 92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3 25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2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8 27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2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8 27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05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9 61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05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9 61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05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9 61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05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9 61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32 53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12 13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0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32 53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12 13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0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9 3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3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0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1 9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98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60 4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8 5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1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60 4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8 5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1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60 4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8 5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1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48 011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01 215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46 796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48 01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01 21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46 796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50 62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93 8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56 78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27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 58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27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 58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27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 58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27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 58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27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 58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27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 58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94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2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7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6 92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0 404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8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0 60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39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8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0 60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39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8 0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0 609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7 398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8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0 60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39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8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0 60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39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8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0 60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39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5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34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54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1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26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852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311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00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311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00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311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00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311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4 302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311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4 302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1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729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180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08 12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3 319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4 801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12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а, осуществляющего выполнение переданных полномочий от муниципального рай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12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4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8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3,6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48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4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4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4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45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12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92 62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7 33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05 294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92 62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7 33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05 294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92 62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7 33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05 294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7 33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6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7 33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6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7 33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6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60 22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60 22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57 02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57 02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4 42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1 387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4 42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1 387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4 42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1 387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4 42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6 387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4 42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6 387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4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6 65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7 642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77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74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6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45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54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5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01,8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.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51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8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50 98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1 07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9 91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52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56 15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9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828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828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3 32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3 32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"Увековечение  памяти погибших при защите Отечества на 2019-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7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3 46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4 52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7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3 46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4 52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7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3 46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4 52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7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3 46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4 52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87 98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3 460,8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4 525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70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239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70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239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70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239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2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68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7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558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8 08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005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8 08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005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8 08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005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01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2 10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7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89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168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279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5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1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5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1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5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1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13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13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6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проведению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8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5 41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38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8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5 41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38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8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5 41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38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8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5 41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38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8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5 41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38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8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5 41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38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8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5 41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38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8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5 41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38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7 375 43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321 761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75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75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375 43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321 761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053 67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8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91 427,9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21 761,2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69 666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879 453,8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077 129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879 453,8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879 453,8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879 453,8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879 453,8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48 011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01 215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46 796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48 011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01 215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48 011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01 215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48 011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01 215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948 011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01 215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12:00Z</dcterms:created>
  <dc:creator>Поляков Сергей Витальевич Финтех ©</dc:creator>
  <dc:description/>
  <dc:language>en-US</dc:language>
  <cp:lastModifiedBy>пользователь</cp:lastModifiedBy>
  <dcterms:modified xsi:type="dcterms:W3CDTF">2022-06-21T07:12:00Z</dcterms:modified>
  <cp:revision>2</cp:revision>
  <dc:subject/>
  <dc:title/>
</cp:coreProperties>
</file>