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ОБРАНИЕ ДЕПУТАТОВ ОЛЬХОВАТСКОГО  СЕЛЬСОВЕТА</w:t>
      </w:r>
    </w:p>
    <w:p>
      <w:pPr>
        <w:pStyle w:val="Normal"/>
        <w:spacing w:before="10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2 мая  2024 года № 11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льховатк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льховатского сельсов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за  2023 год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Утвердить отчет об исполнении бюджет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(далее по тексту – бюджет района) за 2023 год по доходам   в сумме 8447390 рублей 70 копеек, по расходам в сумме 8361907 рублей 14 копеек, с превышением доходов над расходами (профицит бюджета) в сумме 85483 рубля 56 копеек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доходов бюджет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3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3 год по ведомственной структуре расходов бюджет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) источников финансирования дефицита бюджет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3 год по кодам классификации источников финансирования дефицитов бюджетов согласно приложению № 4   к настоящему решению.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Ольховат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                                                О.Н.Зеленова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И.о Главы Ольховат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Н.В.Раманов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 02 »   мая  2023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9:33:00Z</dcterms:created>
  <dc:creator>Отдел муниципальных образований МФ РФ</dc:creator>
  <dc:description/>
  <cp:keywords/>
  <dc:language>en-US</dc:language>
  <cp:lastModifiedBy>USER</cp:lastModifiedBy>
  <cp:lastPrinted>2024-05-06T14:39:00Z</cp:lastPrinted>
  <dcterms:modified xsi:type="dcterms:W3CDTF">2024-05-06T11:41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