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3      августа  2024  года №  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льховатк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Ольховат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 xml:space="preserve">т 15декабря 2023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18 «О</w:t>
      </w:r>
      <w:r>
        <w:rPr>
          <w:bCs/>
          <w:sz w:val="28"/>
          <w:szCs w:val="28"/>
          <w:lang w:val="ru-RU"/>
        </w:rPr>
        <w:t xml:space="preserve"> бюджете Ольховат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4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период 2025-2026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Ольховатского сельсовета Поныровского района Курской области, Собрание депутатов Ольховат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Ольховат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5 декабря 2023 года №18 «</w:t>
      </w:r>
      <w:r>
        <w:rPr>
          <w:bCs/>
          <w:sz w:val="28"/>
          <w:szCs w:val="28"/>
          <w:lang w:val="ru-RU"/>
        </w:rPr>
        <w:t xml:space="preserve">О бюджете Ольховат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4 год и плановый период 2025-2026 годов</w:t>
      </w:r>
      <w:r>
        <w:rPr>
          <w:sz w:val="28"/>
          <w:szCs w:val="28"/>
          <w:lang w:val="ru-RU"/>
        </w:rPr>
        <w:t>» (газета «Знамя победы» №51(8051) от 20.12.2023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6339107рублей» заменить словами «6582492 рубля»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в абзаце 2 слова «6619418 рублей» заменить словами «7416986 рублей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абзаце 3 слова « 280311рублей» заменить словами «834494 рубл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-5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оватского сельсовета</w:t>
        <w:tab/>
        <w:t xml:space="preserve">                 О.Н.Зеленов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 Ольховатского сельсовет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Курской области</w:t>
        <w:tab/>
        <w:t xml:space="preserve">                 Н.В.Рам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9:00Z</dcterms:created>
  <dc:creator>Admin</dc:creator>
  <dc:description/>
  <cp:keywords/>
  <dc:language>en-US</dc:language>
  <cp:lastModifiedBy>USER</cp:lastModifiedBy>
  <cp:lastPrinted>2021-02-01T10:19:00Z</cp:lastPrinted>
  <dcterms:modified xsi:type="dcterms:W3CDTF">2024-11-27T06:24:00Z</dcterms:modified>
  <cp:revision>7</cp:revision>
  <dc:subject/>
  <dc:title/>
</cp:coreProperties>
</file>