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5 декабря 2022 года № 19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3 год и плановый период 2024 и 2025 годов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в редакции решения от 27.09.2023 г. № 14;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 Поныровского района Курской области (далее- 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11561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0888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973187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4 и 2025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3398102 рубля, на 2025 год в сумме 3399431 рубль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3124915 рублей, в том числе условно утвержденные расходы в сумме 75191 рублей, на 2025 год в сумме 3399431 рубль, в том числе условно утвержденные расходы в сумме 16389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цит местного бюджета на 2024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73187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(профицит) местного бюджета на 2025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3 год и на плановый период 2024 и 2025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3 и на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Ольховатского сельсовета Поныровского района Курской области на 2023 -2025 годы в сумме 2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Ольховатского сельсовета Поныровского района не вправе принимать решения, приводящие к увеличению в 2023 году численности муниципальных служащих Ольховатского сельсовета  Поныровского района и работников муниципальных учреждений, за исключением случаев передачи Ольховат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Ольховатского сельсовета Поныровского района Курской области, окладов месячного денежного содержания муниципальных служащих Ольховат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36593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384925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404027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4 года по долговым обязательствам Ольховат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73187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Ольховатского сельсовета Поныровского района Курской области на 1 января 2026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Ольховат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Ольховат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на 2023 год согласно приложению № 8 к настоящему решению и Программу муниципальных гарантий Ольховат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Администрация Ольховатского сельсовета Поныровского района Курской области в 2023 году и плановом периоде 2024 и 2025 год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Ольховат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ru-RU" w:eastAsia="ru-RU"/>
        </w:rPr>
        <w:t>10. Межбюджетные трансферты бюджету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на 2023 год в сумме 59998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- иные межбюджетные трансферты в сумме 5999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2. Утвердить распределение иных межбюджетных тран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    № 11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1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11.1. Настоящее решение вступает в силу с 1 января 2023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5 декабря 2022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51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3-11-23T06:27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