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2. 2021 года № 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Ольховат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8.12.2020 года № 15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льховат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образования «Ольховатский сельсовет» Поныровского района Курской области, Собрание депутатов Ольховатского сельсовета Поныровского района Ку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 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льховат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8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Ольховат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3 декабря 2020 года № 52(7896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6 723 434 рубля» заменить словами «14871615 рублей 49 копее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абзаце 2 слова «7 065 062 рубля» заменить словами «15092499 рублей 58 копее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иложения № 1; 5; 7; 9; 11 изложить в новой редакции (прилагаю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сельсовета                                               О.Н.Зеле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льховат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Е.Н.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пользователь</cp:lastModifiedBy>
  <cp:lastPrinted>2021-08-11T09:20:00Z</cp:lastPrinted>
  <dcterms:modified xsi:type="dcterms:W3CDTF">2022-01-26T20:16:00Z</dcterms:modified>
  <cp:revision>21</cp:revision>
  <dc:subject/>
  <dc:title/>
</cp:coreProperties>
</file>