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8 декабря 2020 года № 15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я от 25.03.2021 г. № 3; в редакции решения от 29.06.2021 г. № 7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(далее-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 xml:space="preserve">6723434 </w:t>
      </w:r>
      <w:r>
        <w:rPr>
          <w:bCs/>
          <w:sz w:val="28"/>
          <w:szCs w:val="28"/>
          <w:lang w:val="ru-RU"/>
        </w:rPr>
        <w:t>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>7065062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34162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056134 рубля, на 2023 год в сумме 402721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3714506 рублей, в том числе условно утвержденные расходы в сумме 90608 рублей, на 2023 год в сумме 4027217 рублей, в том числе условно утвержденные расходы в сумме 19667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 местного бюджета на 2022 год в сумме 341628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.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 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твердить ведомственную структуру расходов местного бюджета: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4. Утвердить     величину     резервного     фонда      Администрации Ольховатского сельсовета Поныровского района Курской области на 2021год в сумме 2000 рублей, на 2022 -2023 годы в сумме 2000 рублей ежегод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, на основании правового акта Администраци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) перераспределение   бюджетных     ассигнований    между    разделами, подразделами , целевыми статьями и видами расходов в пределах объемов экономии бюджетных средств, полученной по итогам осуществления закупок товаров, работ , услуг для обеспечения муниципальных нужд Ольховатского сельсовета Поныровского района Курской области,на основании правового акта Администрации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перераспределение бюдетных ассигнований между разделами , подразделами, целевыми статьями и видами расходов классификации расходов бюджетов Российской Федерации в объеме , необходимом  для выполнения условий софинансирования , установленных для получения субсидий и иных межбюджетных трансфертов , предоставляемых бюджету Ольховатского сельсовета Поныровского района  Курской области из  областного бюджета , в пределах объема бюджетных ассигнований 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) перераспределения бюджетных ассигнований между разделами, подразделами, целевыми статьями и видами расходов, в порядке, установленном Администрацией Ольховат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о служебными командировками, в размере 100 процентов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.1. Органы местного самоуправления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не вправе принимать решения, приводящие к увеличению в 2021 году численности муниципальных служащих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работников муниципальных казенных учреждений, за исключением случаев передачи </w:t>
      </w:r>
      <w:r>
        <w:rPr>
          <w:bCs/>
          <w:sz w:val="28"/>
          <w:szCs w:val="28"/>
          <w:lang w:val="ru-RU"/>
        </w:rPr>
        <w:t xml:space="preserve">Ольховатскому сельсовету </w:t>
      </w:r>
      <w:r>
        <w:rPr>
          <w:sz w:val="28"/>
          <w:szCs w:val="28"/>
          <w:lang w:val="ru-RU"/>
        </w:rPr>
        <w:t>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1 году до 1 708 142 рубле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715 895 рубле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2023 году до 1 723 937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1 января 2022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341 628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1 января 2023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5. Утвердить Программу муниципальных  внутренних  заимствован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2021 год согласно приложению №  13 к настоящему решению и Программу муниципальных  внутренних  заимствований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6. Утвердить Программу муниципальных гарант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на 2021 год согласно приложению № 15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 Администрация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Ольховатского сельсовета Поныров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района и погашение долговых обязательст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Межбюджетные трансферты бюджету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8195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иные межбюджетные трансферты в сумме 81951 рубл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val="ru-RU" w:eastAsia="ru-RU"/>
        </w:rPr>
        <w:t>18</w:t>
      </w:r>
      <w:r>
        <w:rPr>
          <w:sz w:val="28"/>
          <w:szCs w:val="28"/>
          <w:lang w:eastAsia="ru-RU"/>
        </w:rPr>
        <w:t xml:space="preserve">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О.Н.Зеленов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Ольховатского сельсовет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Е.Н.Бирюкова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142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01-17T15:46:00Z</cp:lastPrinted>
  <dcterms:modified xsi:type="dcterms:W3CDTF">2021-08-11T07:17:00Z</dcterms:modified>
  <cp:revision>1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