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6. 2021 года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Ольховат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20 года № 15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льховат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Ольховатский сельсовет» Поныровского района Курской области, Собрание депутатов Ольховатского сельсовета Поныровского района Ку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Ольховат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5 976 707рублей» заменить словами «6 723 43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абзаце 2 слова «6 318 335 рублей» заменить словами «7 065 062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пункте 10.1 части 10 слово «предельного» исключить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ложения № 1; 2; 3; 4; 5; 7; 9; 11 изложить в новой редакции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сельсовета                                               О.Н.Зел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льховат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Е.Н.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пользователь</cp:lastModifiedBy>
  <cp:lastPrinted>2020-04-26T15:59:00Z</cp:lastPrinted>
  <dcterms:modified xsi:type="dcterms:W3CDTF">2021-07-13T10:07:00Z</dcterms:modified>
  <cp:revision>17</cp:revision>
  <dc:subject/>
  <dc:title/>
</cp:coreProperties>
</file>