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Е ДЕРУТАТОВ ОЛЬХОВАТСКОГО СЕЛЬСОВЕТ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т 18 декабря 2020 года № 15 «О бюджете </w:t>
      </w:r>
      <w:r>
        <w:rPr>
          <w:b/>
          <w:sz w:val="28"/>
          <w:szCs w:val="28"/>
          <w:lang w:val="ru-RU"/>
        </w:rPr>
        <w:t>Ольховат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 на 2021 год и плановый период 2022 и 2023 годов»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в редакции решений от 25.03.2021 г. № 3 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Ольховатского сельсовета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ныровского района 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Ольховатского сельсовета Поныровского района Курской области  (далее-местный бюджет) на 2021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1) прогнозируемый общий объем доходов местного бюджета в сумм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976707 </w:t>
      </w:r>
      <w:r>
        <w:rPr>
          <w:bCs/>
          <w:sz w:val="28"/>
          <w:szCs w:val="28"/>
          <w:lang w:val="ru-RU"/>
        </w:rPr>
        <w:t>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2) общий объем расходов местного бюджета  в сумме </w:t>
      </w:r>
      <w:r>
        <w:rPr>
          <w:sz w:val="28"/>
          <w:szCs w:val="28"/>
          <w:lang w:val="ru-RU"/>
        </w:rPr>
        <w:t>6318335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341628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 бюджета 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 местного бюджета  на 2022 год в сумме 4056134 рубля, на 2023 год в сумме 4027217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2 год в сумме 3714506 рублей, в том числе условно утвержденные расходы в сумме 90608  рублей, на 2023 год в сумме 4027217 рублей, в том числе условно утвержденные расходы в сумме 196674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 местного бюджета на 2022 год в сумме 341628 рублей, дефицит (профицит) местного бюджета на 2023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.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местного бюджета, главные администраторы источников  финансирования дефицита местного бюджета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Особенности администрирования доходов местного бюджета в 2021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4. Установить, что в 2021 году невыясненные поступления, зачис-ленные в местный бюджет  до 1 января 2018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 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Установить, что указанные в подпункте 4.4. настоящего пункта прочие неналоговые доходы местного бюджета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6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 xml:space="preserve">Поныровского района Курской области и непрограммным направлениям деятельности), группам видов расходов классификации расходов бюджета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6.2. Утвердить ведомственную структуру расходов местного бюджета: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6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 xml:space="preserve">Поныровского района Курской области и непрограммным направлениям деятельности), группам видов расходов классификации расходов бюджета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4.Утвердить     величину     резервного     фонда      Администрации Ольховатского  сельсовета  Поныровского района  Курской области на 2021год в сумме 2000 рублей, на 2022 -2023 годы в сумме 2000 рублей ежегод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Ольховат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Ольховатского сельсовета Поныровского района Курской области, в пределах объемов, предусмотренных на реализацию соответствующих муниципальных программ Ольховатского сельсовета Поныровского района Курской области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Ольховатского сельсовета Поныровского района Курской области, на основании правового акта Администраци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льховатского сельсовета Поныровского района Курской области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Ольховат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Ольховатского сельсовета Поныровского района Курской области;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) перераспределение   бюджетных     ассигнований    между    разделами, подразделами , целевыми статьями и видами расходов в пределах объемов экономии бюджетных средств, полученной по итогам осуществления закупок товаров, работ , услуг для обеспечения муниципальных нужд Ольховатского сельсовета Поныровского района Курской области,на основании правового акта Администрации Ольховатского сельсовета Поныровского района Курской области;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) перераспределение бюдетных ассигнований между разделами , подразделами, целевыми статьями и видами расходов классификации расходов бюджетов Российской Федерации в объеме , необходимом  для выполнения условий софинансирования , установленных для получения субсидий и иных межбюджетных трансфертов , предоставляемых бюджету Ольховатского сельсовета Поныровского района  Курской области из  областного бюджета , в пределах объема бюджетных ассигнований , предусмотренных по соответствующей муниципальной программе Ольховатского сельсовета  Поныровского района Курской области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) перераспределения бюджетных ассигнований между разделами, подразделами, целевыми статьями и видами расходов, в порядке, установленном Администрацией Ольховатского сельсовета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о служебными командировками, в размере 100 процентов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4. Предоставить право Администрации Ольховат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Особенности использования бюджетных ассигнований по обеспечению деятельности органов местного самоуправления Ольховат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8.1. Органы местного самоуправления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 xml:space="preserve">Поныровского района Курской области не вправе принимать решения, приводящие к увеличению в 2021 году численности муниципальных служащих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 xml:space="preserve">Поныровского района Курской области и работников муниципальных казенных учреждений, за исключением случаев передачи </w:t>
      </w:r>
      <w:r>
        <w:rPr>
          <w:bCs/>
          <w:sz w:val="28"/>
          <w:szCs w:val="28"/>
          <w:lang w:val="ru-RU"/>
        </w:rPr>
        <w:t xml:space="preserve">Ольховатскому сельсовету </w:t>
      </w:r>
      <w:r>
        <w:rPr>
          <w:sz w:val="28"/>
          <w:szCs w:val="28"/>
          <w:lang w:val="ru-RU"/>
        </w:rPr>
        <w:t>Поныровского района Курской области дополнительных полномочий в соответствии с законодательством Российской Федерации, Курской области и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Муниципальный долг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льховат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1 году до 1 708 142  рублей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1 715 895 рублей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2023 году до 1 723 937 рублей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 на 1 января 2022 года по долговым обязательствам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341 628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 на 1 января 2023 года по долговым обязательствам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4 года по долговым обязательствам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5. Утвердить Программу муниципальных  внутренних  заимствований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 на 2021 год согласно приложению №  13 к настоящему решению и Программу муниципальных  внутренних  заимствований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6. Утвердить Программу муниципальных гарантий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 xml:space="preserve">Поныровского района Курской области на 2021 год согласно приложению № 15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0.1. Администрация </w:t>
      </w:r>
      <w:r>
        <w:rPr>
          <w:bCs/>
          <w:sz w:val="28"/>
          <w:szCs w:val="28"/>
          <w:lang w:val="ru-RU"/>
        </w:rPr>
        <w:t xml:space="preserve">Ольховатского сельсовета </w:t>
      </w:r>
      <w:r>
        <w:rPr>
          <w:sz w:val="28"/>
          <w:szCs w:val="28"/>
          <w:lang w:val="ru-RU"/>
        </w:rPr>
        <w:t>Поныровского района Курской области в 2021 году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 Ольховатского сельсовета Поныровского района Курской област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района и погашение долговых обязательст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 Межбюджетные трансферты бюджету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1 год в сумме 81951 рубля, из них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иные межбюджетные трансферты в сумме 81951 рубля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1.2. Утвердить распределение иных межбюджетных трансфертов бюджету Поныровского района Курской области на 2021 год согласно приложению № 17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1.3.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</w:t>
      </w:r>
      <w:r>
        <w:rPr>
          <w:sz w:val="28"/>
          <w:szCs w:val="28"/>
          <w:lang w:eastAsia="ru-RU"/>
        </w:rPr>
        <w:t xml:space="preserve">№ </w:t>
      </w:r>
      <w:r>
        <w:rPr>
          <w:sz w:val="28"/>
          <w:szCs w:val="28"/>
          <w:lang w:val="ru-RU" w:eastAsia="ru-RU"/>
        </w:rPr>
        <w:t>18</w:t>
      </w:r>
      <w:r>
        <w:rPr>
          <w:sz w:val="28"/>
          <w:szCs w:val="28"/>
          <w:lang w:eastAsia="ru-RU"/>
        </w:rPr>
        <w:t xml:space="preserve">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Ольховатского сельсовета Поныровского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О.Н.Зеленова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Ольховатского сельсовета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Е.Н.Бирюкова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142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08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1-01-17T15:46:00Z</cp:lastPrinted>
  <dcterms:modified xsi:type="dcterms:W3CDTF">2021-06-03T06:11:00Z</dcterms:modified>
  <cp:revision>1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