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ЛЬХОВАТ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декабря 2023 года № 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.Ольховатка о внесении в 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рания депутатов Ольховатского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ыровского района  Кур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 от 15.12.2022г.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«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В соответствии с Уставом муниципального образования «Ольховатский сельсовет»Поныровского района Курской области, Собрание депутатов Ольховатского сельсовета Поныровского района Ку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нести в Решение Собрания депутатов Ольховатского сельсовета Поыровского района  Курской области от 15.12.2022г №19 </w:t>
      </w:r>
      <w:r>
        <w:rPr>
          <w:bCs/>
          <w:sz w:val="28"/>
          <w:szCs w:val="28"/>
          <w:lang w:val="ru-RU"/>
        </w:rPr>
        <w:t>«О бюджете Ольховатского сельсовета Поныровского района Курской области на 2023 год и на плановый период 2024 и 2025 годов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подпункте 1.1. пункта1 в абзаце 1. слова «6115617 рублей» заменить словами «8444057 рублей»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  <w:lang w:val="ru-RU" w:eastAsia="ru-RU"/>
        </w:rPr>
        <w:t>В подпункте 1.1. пункта2 в абзаце 2. слова «7088804 рубля» заменить словами «8912756 рублей»;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29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3:40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4-01-12T08:23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