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770" w:leader="none"/>
        </w:tabs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БРАНИЕ ДЕПУТАТОВ ОЛЬХОВАТ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от    16   декабря 2024  года    № 28</w:t>
      </w:r>
    </w:p>
    <w:p>
      <w:pPr>
        <w:pStyle w:val="Normal"/>
        <w:autoSpaceDE w:val="false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. Ольховатка</w:t>
      </w:r>
    </w:p>
    <w:p>
      <w:pPr>
        <w:pStyle w:val="Normal"/>
        <w:autoSpaceDE w:val="false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Ольховат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на 2025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6 и 2027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сновные характеристики бюджета Ольховат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Поныровского района Курской области (далее-местный бюджет) на 2025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 сумме 814582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566451 рубль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420629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6 и 2027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6 год в сумме 5034078 рублей, на 2027 год в сумме 512840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6 год в сумме 4613449 рублей, в том числе условно утвержденные расходы в сумме 110898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ей, на 2027 год в сумме 5128406 рублей, в том числе условно утвержденные расходы в сумме 247232 рубл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6 год в сумме 420629 рублей, дефицит (профицит) местного бюджета на 2027 год в сумме 0 рубле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5 году и в плановом периоде 2026 и 2027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25 году и в плановом периоде 2026 и 2027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5 год и на плановый период 2026 и 2027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 расходов бюджет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и на плановый период 2026 и 2027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бюджета сельсовета на 2025 год и на плановый период 2026 и 2027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и на плановый период 2026 и 2027 годов согласно приложению № 5 к настоящему решению.</w:t>
      </w:r>
      <w:r>
        <w:rPr>
          <w:iCs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4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5 -2027 годы в сумме 2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5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5.1. Установить дополнительные основания для внесения изменений в сводную бюджетную роспись бюджета </w:t>
      </w:r>
      <w:r>
        <w:rPr>
          <w:i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  <w:lang w:val="ru-RU"/>
        </w:rPr>
        <w:t xml:space="preserve">3)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Ольховат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Ольховатского сельсовета  Поныровского района Курской области в случае принятия Главой Ольховат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Ольховат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местному бюджету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Ольховатского сельсовета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бюджет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6.1. Органы местного самоуправления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5 году численности муниципальных служащих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Ольховатскому 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6.2. Установить, что с 1 декабря 2025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, окладов месячного денежного содержания муниципальных служащих Ольховатского сельсовета Поныровского района Курской области, а также месячных должностных окладов работников, замещающих должности, не являющиеся должностями муниципальной службы, индексируется на 1,04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ab/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  <w:r>
        <w:rPr>
          <w:b/>
          <w:bCs/>
          <w:sz w:val="28"/>
          <w:szCs w:val="28"/>
          <w:lang w:val="ru-RU"/>
        </w:rPr>
        <w:t xml:space="preserve">Ольховатского сельсовета </w:t>
      </w:r>
      <w:r>
        <w:rPr>
          <w:b/>
          <w:bCs/>
          <w:color w:val="000000"/>
          <w:sz w:val="28"/>
          <w:szCs w:val="28"/>
          <w:lang w:val="ru-RU" w:eastAsia="ru-RU"/>
        </w:rPr>
        <w:t>Поныровского района Курской области в сфере социального обеспечения населения</w:t>
      </w:r>
    </w:p>
    <w:p>
      <w:pPr>
        <w:pStyle w:val="Normal"/>
        <w:jc w:val="both"/>
        <w:rPr>
          <w:color w:val="000000"/>
          <w:sz w:val="18"/>
          <w:szCs w:val="18"/>
          <w:lang w:val="ru-RU" w:eastAsia="ru-RU"/>
        </w:rPr>
      </w:pPr>
      <w:r>
        <w:rPr>
          <w:b/>
          <w:bCs/>
          <w:color w:val="000000"/>
          <w:sz w:val="18"/>
          <w:szCs w:val="18"/>
          <w:lang w:val="ru-RU" w:eastAsia="ru-RU"/>
        </w:rPr>
        <w:t> 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ru-RU" w:eastAsia="ru-RU"/>
        </w:rPr>
        <w:t xml:space="preserve">              </w:t>
      </w:r>
      <w:r>
        <w:rPr>
          <w:color w:val="000000"/>
          <w:sz w:val="28"/>
          <w:szCs w:val="28"/>
          <w:lang w:val="ru-RU" w:eastAsia="ru-RU"/>
        </w:rPr>
        <w:t>7.1.     Установить с 1 декабря 2025 года размер индексации 1,04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минимального размера  пенсии за выслугу лет, предусмотренного пунктом 3.6 решения Собрания депутатов Ольховатского сельсовета Поныровского района Курской области  от </w:t>
      </w:r>
      <w:r>
        <w:rPr>
          <w:sz w:val="28"/>
          <w:szCs w:val="28"/>
          <w:lang w:val="ru-RU"/>
        </w:rPr>
        <w:t>12.10.2021 года № 30 «Об организации пенсионного обеспечения лиц, замещавших должности муниципальной службы Ольховатского сельсовета Поныровского района Курской области».</w:t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Ольховат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2 103 149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2 163 315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7 году до 2 222 943  рубля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6 года по долговым обязательств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420629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7 года по долговым обязательств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8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согласно приложению № 6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6 и 2027 годов согласно приложению № 7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согласно приложению № 8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 w:eastAsia="ru-RU"/>
        </w:rPr>
        <w:t xml:space="preserve">9.1. </w:t>
      </w:r>
      <w:r>
        <w:rPr>
          <w:sz w:val="28"/>
          <w:szCs w:val="28"/>
          <w:lang w:val="ru-RU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Ольховатского сельсовета Поныровского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О.Н. Зеленова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Ольховат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Н.В. Раманов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16 декабря 2024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9">
    <w:name w:val="Текст примечания Знак"/>
    <w:qFormat/>
    <w:rPr>
      <w:lang w:val="en-US"/>
    </w:rPr>
  </w:style>
  <w:style w:type="character" w:styleId="Style10">
    <w:name w:val="Текст сноски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Подпись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9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22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3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Style2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  <w:tab w:val="left" w:pos="2055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left" w:pos="360" w:leader="none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34:00Z</dcterms:created>
  <dc:creator>Отдел муниципальных образований МФ РФ</dc:creator>
  <dc:description/>
  <cp:keywords/>
  <dc:language>en-US</dc:language>
  <cp:lastModifiedBy>USER</cp:lastModifiedBy>
  <cp:lastPrinted>2023-12-05T10:51:00Z</cp:lastPrinted>
  <dcterms:modified xsi:type="dcterms:W3CDTF">2024-12-16T11:42:00Z</dcterms:modified>
  <cp:revision>1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74475076A46C9A820C3EC03AF4C4D_13</vt:lpwstr>
  </property>
  <property fmtid="{D5CDD505-2E9C-101B-9397-08002B2CF9AE}" pid="3" name="KSOProductBuildVer">
    <vt:lpwstr>1049-12.2.0.18911</vt:lpwstr>
  </property>
</Properties>
</file>