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500" w:right="15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13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 2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500" w:right="1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 Ольховатского сельсовета Поныровского района Курской области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50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14.11.2016 г. № 6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И ПО ПОДГОТОВКЕ ПРОЕКТА О ВНЕСЕНИИ ИЗМЕНЕНИЙ В ПРАВИЛА ЗЕМЛЕПОЛЬЗОВАНИЯ И ЗАСТРОЙКИ  МУНИЦИПАЛЬНОГО ОБРАЗОВАНИЯ «ОЛЬХОВАТСКИЙ СЕЛЬСОВЕТ» ПОНЫРОВСКОГО РАЙОНА КУРСКОЙ ОБЛАСТИ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720" w:leader="none"/>
        </w:tabs>
        <w:overflowPunct w:val="false"/>
        <w:autoSpaceDE w:val="false"/>
        <w:spacing w:lineRule="auto" w:line="240" w:before="0" w:after="0"/>
        <w:ind w:left="3720" w:hanging="29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Normal"/>
        <w:widowControl w:val="false"/>
        <w:autoSpaceDE w:val="false"/>
        <w:spacing w:lineRule="exact" w:line="389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.Настоящее положение определяет состав и порядок деятельности комиссии по подготовке проекта о внесении изменений в Правила землепользования и застройки муниципального образования «Ольховатский сельсовет» Поныровского района Курской области (далее - Комиссия)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2.Комиссия создается в целях совершенствования системы регулирования землепользования и застройки на территории муниципального образования «Ольховатский сельсовет» Поныровского района Курской области, в том числе обеспечения подготовки проектов о внесении изменений в Правила землепользования и застройки муниципального образования «Ольховатский сельсовет» Поныровского района курской области (далее – Правила),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,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.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3.В своей деятельности Комиссия руководствуется законодательством Российской Федерации, Курской  области, нормативными правовыми актами органов местного самоуправления, а также настоящим Положением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4.Комиссия осуществляет свою деятельность во взаимодействии с органами государственной власти, с муниципальными предприятиями и учреждениями, а также заинтересованными юридическими и физическими лицами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5.Решения Комиссии носят рекомендательный характер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Функции  Комиссии</w:t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я  выполняет  следующие  функции: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1. Рассматривает предложения 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установленном порядке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2. Рассматривает в установленном порядке заявления граждан и юридических лиц по вопросам:         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я разрешения на условно разрешенный вид использования земельного участка;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дач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3. Организует и проводит в установленном порядке публичные слушания: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720" w:firstLine="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проектам о внесении изменений в Правила;                                                                - по вопросу предоставления разрешения на условно разрешенный вид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720" w:hanging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я земельного участка или объекта капитального строительства; - по вопросу выдачи разрешения на отклонение от предельных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4.  Осуществляет в установленном порядке подготовку заключений Главе муниципального образования «Ольховатский сельсовет» Поныровского района курской области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 внесении в соответствии с поступившими предложениями изменений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об отклонении таких предложений с указанием причин отклонения;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 результатах публичных слушаний;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внесении изменений в проект о внесении изменений в Правила по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ам публичных слушаний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3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5.   Осуществляет в установленном порядке подготовку рекомендаций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35" w:before="0" w:after="0"/>
        <w:ind w:left="220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: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Пра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00" w:leader="none"/>
        </w:tabs>
        <w:overflowPunct w:val="false"/>
        <w:autoSpaceDE w:val="false"/>
        <w:spacing w:lineRule="auto" w:line="240" w:before="0" w:after="0"/>
        <w:ind w:left="1200" w:hanging="4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е: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overflowPunct w:val="false"/>
        <w:autoSpaceDE w:val="false"/>
        <w:spacing w:lineRule="auto" w:line="211" w:before="0" w:after="0"/>
        <w:ind w:left="0" w:firstLine="7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рашивать документы, материалы, информацию, необходимые для выполнения возложенных на нее функций;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76" w:leader="none"/>
        </w:tabs>
        <w:overflowPunct w:val="false"/>
        <w:autoSpaceDE w:val="false"/>
        <w:spacing w:lineRule="auto" w:line="211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авлять Главе муниципального образования «Ольховатский сельсовет» предложения, связанные с подготовкой проектов о внесении изменений в Правила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6" w:leader="none"/>
        </w:tabs>
        <w:overflowPunct w:val="false"/>
        <w:autoSpaceDE w:val="false"/>
        <w:spacing w:lineRule="auto" w:line="218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кает независимых экспертов и специалистов для анализа материалов и выработки рекомендаций и решений по рассматриваемым Комиссией вопросам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22" w:leader="none"/>
        </w:tabs>
        <w:overflowPunct w:val="false"/>
        <w:autoSpaceDE w:val="false"/>
        <w:spacing w:lineRule="auto" w:line="22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ать на заседания Комиссии представителей органов государственной власти, органов местного самоуправления, общественных объединений, а также граждан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иные права, связанные с выполнением возложенных на не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 Состав  и  порядок  деятельности  Комиссии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1. Персональный состав Комиссии утверждается постановлением Администрации муниципального образования «Ольховатский сельсовет» Поныровского района Курской области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02" w:leader="none"/>
        </w:tabs>
        <w:overflowPunct w:val="false"/>
        <w:autoSpaceDE w:val="false"/>
        <w:spacing w:lineRule="auto" w:line="211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Комиссии входят председатель, заместитель председателя, секретарь и члены Комиссии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3. Председателем Комиссии является Глава Администрации муниципального образования «Ольховатский сельсовет» Поныровского района Курской области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 Председатель Комиссии, а в период его отсутствия или по его поручению – заместитель председателя Комиссии: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уководит деятельностью Комиссии;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пределяет дату, время проведения и повестку заседаний Комисс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водит заседания Комисс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тверждает протоколы заседаний Комиссии;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ыносит на обсуждение вопросы, касающиеся деятельности Комиссии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12" w:leader="none"/>
        </w:tabs>
        <w:overflowPunct w:val="false"/>
        <w:autoSpaceDE w:val="false"/>
        <w:spacing w:lineRule="auto" w:line="216" w:before="0" w:after="0"/>
        <w:ind w:left="0" w:firstLine="7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онное сопровождение деятельности Комиссии осуществляет секретарь Комиссии.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6. Секретарь Комиссии: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нимает и регистрирует предложения о внесении изменений в Правила, заявления граждан и юридических лиц по вопросам предоставления разрешения на условно разрешенный вид использования земельного участка, выдачи разрешения на отклонение от предельных параметров разрешенного строительства, реконструкции объектов капитального строительства;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существляет подготовку запросов, проектов решений и других документов, связанных с выполнением функций Комиссии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существляет подготовку заседаний Комиссии и докладывает вопросы, вынесенные на повестку заседания Комиссии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звещает членов Комиссии о дате и времени проведения заседаний Комиссии не позднее, чем за два дня до дня заседания;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 учетом поступивших предложений (заявлений), а также поручений председателя Комиссии, а в период его отсутствия - заместителя председателя Комиссии, формирует повестку дня заседания Комиссии;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беспечивает членов Комиссии материалами по обсуждаемым вопросам повестки дня заседания Комиссии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едет протоколы заседаний Комиссии, оформляет и рассылает решения, выписки из решений, а также другие документы и информацию;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720" w:right="22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ет подготовку рекомендаций Комиссии; - осуществляет учет и хранение документов Комисси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7.  Комиссия осуществляет свою деятельность в форме заседаний, в том числе, проводимых в порядке публичных слушаний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8.  Комиссия самостоятельно определяет порядок своей работы путем составления плана работы Комиссии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9.  Заседания Комиссии проводятся по мере необходимости с учетом поступления предложений о внесении изменений в Правила, заявлений граждан и юридических лиц по вопросам предоставления разрешения на условно разрешенный вид использования земельного участка, выдачи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1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10. Члены Комиссии участвуют в заседаниях Комиссии лично. В случае невозможности члена Комиссии присутствовать на заседании, он вправе проголосовать по вопросам повестки заседания путем представления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11" w:before="0" w:after="0"/>
        <w:ind w:left="0" w:firstLine="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ю решения о голосовании, оформляемого в письменной форме на имя председателя Комиссии. 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11. Заседание Комиссии правомочно, если на нем присутствует не менее двух третей от установленного числа ее членов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12. Комиссия принимает решение по рассматриваемому вопросу путем открытого голосования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overflowPunct w:val="false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13. Решения Комиссии оформляются протоколами, в которых фиксируются внесенные на рассмотрение Комиссии вопросы, а также принятые по ним решения. Протокол подписывается всеми членами комиссии, участвующими в заседании, и утверждается председательствующим на заседании Комиссии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overflowPunct w:val="false"/>
        <w:autoSpaceDE w:val="false"/>
        <w:spacing w:lineRule="auto" w:line="23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14. Член Комиссии, не согласившийся с принятым решением, вправе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16" w:leader="none"/>
        </w:tabs>
        <w:overflowPunct w:val="false"/>
        <w:autoSpaceDE w:val="false"/>
        <w:spacing w:lineRule="auto" w:line="218" w:before="0" w:after="0"/>
        <w:ind w:left="0" w:firstLine="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ьменной форме изложить свое особое мнение. Наличие особого мнения фиксируется в протоколе заседания Комиссии,прилагается к протоколу заседания Комиссии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15. По мере необходимости Комиссия информирует Главу муниципального образования «Ольховатский сельсовет» Поныровского района Курской области о ходе выполнения работ по подготовке проекта о внесении изменений в Правила. </w:t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140" w:leader="none"/>
        </w:tabs>
        <w:overflowPunct w:val="false"/>
        <w:autoSpaceDE w:val="false"/>
        <w:spacing w:lineRule="auto" w:line="235" w:before="0" w:after="0"/>
        <w:ind w:left="3140" w:hanging="28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ы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я</w:t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320" w:leader="none"/>
        </w:tabs>
        <w:overflowPunct w:val="false"/>
        <w:autoSpaceDE w:val="false"/>
        <w:spacing w:lineRule="auto" w:line="235" w:before="0" w:after="0"/>
        <w:ind w:left="1320" w:hanging="6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я  осуществляют  свою  деятельность  на  безвозмездной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0" w:right="840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page17"/>
      <w:bookmarkStart w:id="2" w:name="page15"/>
      <w:bookmarkStart w:id="3" w:name="page19"/>
      <w:bookmarkStart w:id="4" w:name="page17"/>
      <w:bookmarkStart w:id="5" w:name="page15"/>
      <w:bookmarkStart w:id="6" w:name="page19"/>
      <w:bookmarkEnd w:id="4"/>
      <w:bookmarkEnd w:id="5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1.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3.1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о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3.1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4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2"/>
    </w:lvlOverride>
  </w:num>
  <w:num w:numId="16">
    <w:abstractNumId w:val="1"/>
    <w:lvlOverride w:ilvl="0">
      <w:startOverride w:val="4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4:00Z</dcterms:created>
  <dc:creator>KВВ</dc:creator>
  <dc:description/>
  <cp:keywords/>
  <dc:language>en-US</dc:language>
  <cp:lastModifiedBy>KВВ</cp:lastModifiedBy>
  <dcterms:modified xsi:type="dcterms:W3CDTF">2016-11-17T10:35:00Z</dcterms:modified>
  <cp:revision>4</cp:revision>
  <dc:subject/>
  <dc:title/>
</cp:coreProperties>
</file>