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риложение № 1 к постановлению        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Администрации Ольховатского сельсовета                      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ныровского района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6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от 14.11.2016 г. № 66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9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О ВНЕСЕНИИ ИЗМЕНЕНИЙ В ПРАВИЛА ЗЕМЛЕПОЛЬЗОВАНИЯ И ЗАСТРОЙКИ МУНИЦИПАЛЬНОГО ОБРАЗОВАНИЯ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900" w:hanging="0"/>
        <w:rPr/>
      </w:pPr>
      <w:r>
        <w:rPr>
          <w:rFonts w:cs="Times New Roman" w:ascii="Times New Roman" w:hAnsi="Times New Roman"/>
          <w:sz w:val="28"/>
          <w:szCs w:val="28"/>
        </w:rPr>
        <w:t>«ОЛЬХОВАТСКИЙ СЕЛЬСОВЕТ» ПОНЫРОВСКОГО РАЙОНА КУРСКОЙ ОБЛАСТИ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анов Владимир Викторови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Ольховатского сельсовета Поныровского района Курской област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08" w:before="0" w:after="0"/>
              <w:ind w:right="9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ва Раиса Илларионов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Ольховатского сельсовета Поныровского района Курской област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ядухина Наталья  Анатольев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брания депутатов  Ольховатского сельсовета Поныровского района Курской област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60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4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ано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08" w:before="0" w:after="0"/>
              <w:ind w:right="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кторовна</w:t>
            </w:r>
          </w:p>
        </w:tc>
        <w:tc>
          <w:tcPr>
            <w:tcW w:w="60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земельным ресурсам администрации Поныров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цева </w:t>
            </w:r>
          </w:p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Владимировна </w:t>
            </w:r>
          </w:p>
        </w:tc>
        <w:tc>
          <w:tcPr>
            <w:tcW w:w="60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– эксперт отдела   строительства, архитектуры, ЖКХ, охраны окружающей среды администрации Поныров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тырских </w:t>
            </w:r>
          </w:p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алерьевич</w:t>
            </w:r>
          </w:p>
        </w:tc>
        <w:tc>
          <w:tcPr>
            <w:tcW w:w="60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– эксперт по правовой работе  администрации Поныров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ких</w:t>
            </w:r>
          </w:p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ячеславовна</w:t>
            </w:r>
          </w:p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 Василий                    Викторович</w:t>
            </w:r>
          </w:p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гольникова Татьяна Ивановна</w:t>
            </w:r>
          </w:p>
        </w:tc>
        <w:tc>
          <w:tcPr>
            <w:tcW w:w="60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9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– эксперт отдела строительства, архитектуры, ЖКХ, охраны окружающей среды администрации Поныров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брания депутатов Ольховатского сельсовета Поныров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брания депутатов Ольховатского сельсовета поныровского района курской обла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03:00Z</dcterms:created>
  <dc:creator>KВВ</dc:creator>
  <dc:description/>
  <cp:keywords/>
  <dc:language>en-US</dc:language>
  <cp:lastModifiedBy>KВВ</cp:lastModifiedBy>
  <dcterms:modified xsi:type="dcterms:W3CDTF">2016-11-17T11:14:00Z</dcterms:modified>
  <cp:revision>12</cp:revision>
  <dc:subject/>
  <dc:title/>
</cp:coreProperties>
</file>